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0"/>
        <w:rPr>
          <w:rFonts w:ascii="宋体" w:hAnsi="宋体" w:cs="宋体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典  型  人  物</w:t>
      </w:r>
      <w:r>
        <w:rPr>
          <w:rFonts w:ascii="宋体" w:hAnsi="宋体" w:cs="宋体"/>
          <w:sz w:val="24"/>
          <w:szCs w:val="24"/>
        </w:rPr>
        <w:t>（小品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上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"/>
          <w:sz w:val="28"/>
          <w:szCs w:val="28"/>
          <w:lang w:eastAsia="zh-CN"/>
        </w:rPr>
        <w:t>某市</w:t>
      </w:r>
      <w:r>
        <w:rPr>
          <w:rFonts w:ascii="宋体" w:hAnsi="宋体" w:cs="宋体"/>
          <w:sz w:val="28"/>
          <w:szCs w:val="28"/>
        </w:rPr>
        <w:t>广播电台编辑室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物：王编辑——</w:t>
      </w:r>
      <w:r>
        <w:rPr>
          <w:rFonts w:ascii="宋体" w:hAnsi="宋体" w:cs="宋体"/>
          <w:sz w:val="28"/>
          <w:szCs w:val="28"/>
          <w:lang w:eastAsia="zh-CN"/>
        </w:rPr>
        <w:t>某市</w:t>
      </w:r>
      <w:r>
        <w:rPr>
          <w:rFonts w:ascii="宋体" w:hAnsi="宋体" w:cs="宋体"/>
          <w:sz w:val="28"/>
          <w:szCs w:val="28"/>
        </w:rPr>
        <w:t>广播电台编辑，四十七八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孟海洋——</w:t>
      </w:r>
      <w:r>
        <w:rPr>
          <w:rFonts w:ascii="宋体" w:hAnsi="宋体" w:cs="宋体"/>
          <w:sz w:val="28"/>
          <w:szCs w:val="28"/>
          <w:lang w:eastAsia="zh-CN"/>
        </w:rPr>
        <w:t>某区</w:t>
      </w:r>
      <w:r>
        <w:rPr>
          <w:rFonts w:ascii="宋体" w:hAnsi="宋体" w:cs="宋体"/>
          <w:sz w:val="28"/>
          <w:szCs w:val="28"/>
        </w:rPr>
        <w:t>个体工商户，三十多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王晓彤——王编辑的女儿，二十多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【舞台背景有一扇门，外挂一牌，上写“编辑室”三字，虚掩着。台中有一套办公桌椅，一副长沙发。桌子上电话一部，文件一摞，茶杯一只。王编辑坐在椅子上看报纸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【叮铃铃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桌子上的电话铃响起，王编辑放下报纸，接电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喂，哪里？</w:t>
      </w:r>
      <w:r>
        <w:rPr>
          <w:rFonts w:ascii="宋体" w:hAnsi="宋体" w:cs="宋体"/>
          <w:sz w:val="28"/>
          <w:szCs w:val="28"/>
          <w:lang w:eastAsia="zh-CN"/>
        </w:rPr>
        <w:t>市委</w:t>
      </w:r>
      <w:r>
        <w:rPr>
          <w:rFonts w:ascii="宋体" w:hAnsi="宋体" w:cs="宋体"/>
          <w:sz w:val="28"/>
          <w:szCs w:val="28"/>
        </w:rPr>
        <w:t>宣传部？下午召开一个精神文明研讨会，让我们台提供一个先进典型人物？没有，真的没啥典型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好，好！我一定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【王编辑放下电话，继续看报纸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【孟海洋手持一个坤包上，敲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进来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【孟海洋走进编辑室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（心不在焉地）有什么事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  </w:t>
      </w:r>
      <w:r>
        <w:rPr>
          <w:rFonts w:ascii="宋体" w:hAnsi="宋体" w:cs="宋体"/>
          <w:sz w:val="28"/>
          <w:szCs w:val="28"/>
        </w:rPr>
        <w:t xml:space="preserve"> 王编辑，您不认识我了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【王编辑审视孟海洋片刻，站起来热情地同孟海洋握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哎呀，郭老板哪！欢迎欢迎。关于给你们公司产品做广告的事，台里已决定了，明天就开播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  王编辑，我不姓郭，姓孟。（提示）上个星期天，我来</w:t>
      </w:r>
      <w:r>
        <w:rPr>
          <w:rFonts w:ascii="宋体" w:hAnsi="宋体" w:cs="宋体"/>
          <w:sz w:val="28"/>
          <w:szCs w:val="28"/>
          <w:lang w:eastAsia="zh-CN"/>
        </w:rPr>
        <w:t>市</w:t>
      </w:r>
      <w:r>
        <w:rPr>
          <w:rFonts w:ascii="宋体" w:hAnsi="宋体" w:cs="宋体"/>
          <w:sz w:val="28"/>
          <w:szCs w:val="28"/>
        </w:rPr>
        <w:t>里进货，丢了钱包，里边有一千块现金、身份证、信用卡，让咱们台里给播的寻物启事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 </w:t>
      </w:r>
      <w:r>
        <w:rPr>
          <w:rFonts w:ascii="宋体" w:hAnsi="宋体" w:cs="宋体"/>
          <w:sz w:val="28"/>
          <w:szCs w:val="28"/>
        </w:rPr>
        <w:t xml:space="preserve"> （冷淡地）哦！我想起来了，是有这么一回事。你是孟海浪孟老板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鄙人姓孟，（强调）名海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 </w:t>
      </w:r>
      <w:r>
        <w:rPr>
          <w:rFonts w:ascii="宋体" w:hAnsi="宋体" w:cs="宋体"/>
          <w:sz w:val="28"/>
          <w:szCs w:val="28"/>
        </w:rPr>
        <w:t>海浪海洋，道理一样。哎，孟老板哪，我不是和你讲过了嘛，什么时候有了消息，台里会及时电话通知你的。不过呢，你也别抱太大的希望，现在可是二十一世纪，不是人人学雷锋的年代了，谁会和钱有仇啊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王编辑，我不是为上次的事来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还有什么事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咱长话短说吧，是这么一回事。我今天还是来</w:t>
      </w:r>
      <w:r>
        <w:rPr>
          <w:rFonts w:ascii="宋体" w:hAnsi="宋体" w:cs="宋体"/>
          <w:sz w:val="28"/>
          <w:szCs w:val="28"/>
          <w:lang w:eastAsia="zh-CN"/>
        </w:rPr>
        <w:t>市</w:t>
      </w:r>
      <w:r>
        <w:rPr>
          <w:rFonts w:ascii="宋体" w:hAnsi="宋体" w:cs="宋体"/>
          <w:sz w:val="28"/>
          <w:szCs w:val="28"/>
        </w:rPr>
        <w:t>里进货的，在去“商品大世界”的路上，我坐了辆出租车，在车上捡了一个包。喏，就是这个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【孟海洋把手里的坤包放到桌子上。王编辑疑惑地抬头望一眼孟海洋，小心翼翼地打开坤包，从里边拿出一串钥匙，一个包装精美的礼品盒。打开礼品盒，盒子里面放着一块金表。王编辑吃惊地睁大了眼睛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（自言自语念上面的文字）欧米茄，限量版第</w:t>
      </w:r>
      <w:r>
        <w:rPr>
          <w:rFonts w:cs="宋体" w:ascii="宋体" w:hAnsi="宋体"/>
          <w:sz w:val="28"/>
          <w:szCs w:val="28"/>
        </w:rPr>
        <w:t>888</w:t>
      </w:r>
      <w:r>
        <w:rPr>
          <w:rFonts w:ascii="宋体" w:hAnsi="宋体" w:cs="宋体"/>
          <w:sz w:val="28"/>
          <w:szCs w:val="28"/>
        </w:rPr>
        <w:t>号。（抬头）孟老板，你知道包里装的什么东西吗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一串钥匙，一块限量版的欧米茄女式情侣金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你想怎么办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到这里来还能怎么办？让咱们电台帮忙播一个招领启事，寻找失主呗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【王编辑觉得不可思议，从桌子后面走出。他到孟海洋面前，弯下腰，从头到脚审视一番，然后又围着孟海洋转了一圈，摸了摸自己的额头，又摸了摸孟海洋的额头。孟海洋拂开王编辑的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 </w:t>
      </w:r>
      <w:r>
        <w:rPr>
          <w:rFonts w:ascii="宋体" w:hAnsi="宋体" w:cs="宋体"/>
          <w:sz w:val="28"/>
          <w:szCs w:val="28"/>
        </w:rPr>
        <w:t xml:space="preserve"> （生气地）干什么啊你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体温正常。对了，孟老板，请你哈一口气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 我干嘛要哈气啊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不为啥，要你哈你就哈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（赌气地冲王编辑）哈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王编辑捂鼻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没有喝酒，有一</w:t>
      </w:r>
      <w:r>
        <w:rPr>
          <w:rFonts w:ascii="宋体" w:hAnsi="宋体" w:cs="宋体"/>
          <w:sz w:val="28"/>
          <w:szCs w:val="28"/>
          <w:lang w:eastAsia="zh-CN"/>
        </w:rPr>
        <w:t>股</w:t>
      </w:r>
      <w:r>
        <w:rPr>
          <w:rFonts w:ascii="宋体" w:hAnsi="宋体" w:cs="宋体"/>
          <w:sz w:val="28"/>
          <w:szCs w:val="28"/>
        </w:rPr>
        <w:t>臭豆腐的味道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【王编辑坐回桌子后面，摆手示意孟海洋坐到沙发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孟老板，你不是要我们电台帮你寻找失主吗？请你配合一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【王编辑拿起笔，准备记录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 </w:t>
      </w:r>
      <w:r>
        <w:rPr>
          <w:rFonts w:ascii="宋体" w:hAnsi="宋体" w:cs="宋体"/>
          <w:sz w:val="28"/>
          <w:szCs w:val="28"/>
        </w:rPr>
        <w:t xml:space="preserve">  姓名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  孟海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年龄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三十三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职业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个体工商户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 有没有前科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  啥叫前科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就是干没干违法犯罪的事，被公安机关打击处理过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我吃饱了撑的，干嘛要跟警察闹别扭啊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我问你有没有前科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没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孟老板，你们家族有没有精神病史？（提示）比如说，你的爷爷，你的奶奶，你的外公外婆，你的爸爸妈妈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（气愤地）没有！他们都很健康，很正常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请问孟老板，你干的什么生意啊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  开了一家小超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 </w:t>
      </w:r>
      <w:r>
        <w:rPr>
          <w:rFonts w:ascii="宋体" w:hAnsi="宋体" w:cs="宋体"/>
          <w:sz w:val="28"/>
          <w:szCs w:val="28"/>
        </w:rPr>
        <w:t xml:space="preserve">  每月能挣多少钱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保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【王编辑猛拍桌子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老实点，如实回答我的问题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【孟海洋被吓住，不知所措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 每月收入五千元左右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 你知不知道，一块欧米茄金表值多少钱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电视里经常插播购物广告，我看过的，一块欧米茄金表好像是一万多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它的准确价值我知道，是一万九千九百九十九元。也就是说，这块表差不多相当于你四个月的收入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你到底有什么企图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企图？如果说企图的话，就是尽快找到失主，失主肯定很急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失主很急，恐怕你也很急吧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我当然也很急，急着去进货呢！难道我拾金不昧的行为值得怀疑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 当然值得怀疑。林子大了啥鸟都有。前段时间，市纪委揪出了一个当国企领导的“大善人”，捐款捐过几十万，你知道他的钱怎么来的吗？贪污！坦白地说，你捡的包里不是有一串钥匙吗？我怀疑你可能已经另外配制了一套，当失主根据我们电台的招领启事来领取失物时，你就可以暗地里跟踪失主。花两万块钱买金表的人，家里面肯定很富有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这叫放长线、钓大鱼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 </w:t>
      </w:r>
      <w:r>
        <w:rPr>
          <w:rFonts w:ascii="宋体" w:hAnsi="宋体" w:cs="宋体"/>
          <w:sz w:val="28"/>
          <w:szCs w:val="28"/>
        </w:rPr>
        <w:t>（讽刺地）王编辑的联想可真够丰富的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过奖了！俗话说得好，害人之心不可有，防人之心不可无。将来丢表的失主家被盗了，告上法庭，我们电台肯定会受你的牵累，脱不了干系。我要对自己的工作负责，对我们单位负责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 </w:t>
      </w:r>
      <w:r>
        <w:rPr>
          <w:rFonts w:ascii="宋体" w:hAnsi="宋体" w:cs="宋体"/>
          <w:sz w:val="28"/>
          <w:szCs w:val="28"/>
        </w:rPr>
        <w:t xml:space="preserve"> 这么说，你们电台不接受我捡到的失物了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可以接受，但有一个条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什么条件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出示你的身份证，登记身份证号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（揶揄地）如果是假身份证呢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你以为我们是三岁的小孩子，那么好骗啊？我们会去公安机关核实真伪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</w:t>
      </w:r>
      <w:r>
        <w:rPr>
          <w:rFonts w:ascii="宋体" w:hAnsi="宋体" w:cs="宋体"/>
          <w:sz w:val="28"/>
          <w:szCs w:val="28"/>
        </w:rPr>
        <w:t xml:space="preserve">   王编辑，你是知道的，我的身份证上个星期已经丢失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 这样的话，我们电台爱莫能助，你只有把失物交给警察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>【王编辑抬腕看了看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对不起孟老板，下班时间到了。我下午还要参加一个精神文明研讨会，您请回吧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   那好吧，我把它交给警察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【孟海洋拿起金表下。坤包和钥匙却在匆忙中遗忘在桌子上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（望着孟海洋离去的背影）做贼心虚，果然不出我之所料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王晓彤抹着眼泪上，闯进编辑部，扑进王编辑怀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晓彤  </w:t>
      </w:r>
      <w:r>
        <w:rPr>
          <w:rFonts w:ascii="宋体" w:hAnsi="宋体" w:cs="宋体"/>
          <w:sz w:val="28"/>
          <w:szCs w:val="28"/>
        </w:rPr>
        <w:t xml:space="preserve">   爸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呜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 晓彤，你哭什么啊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晓彤</w:t>
      </w:r>
      <w:r>
        <w:rPr>
          <w:rFonts w:ascii="宋体" w:hAnsi="宋体" w:cs="宋体"/>
          <w:sz w:val="28"/>
          <w:szCs w:val="28"/>
        </w:rPr>
        <w:t xml:space="preserve">    爸爸，快给我播一个寻物启事，我的坤包丢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坤包丢了，再买一个嘛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【王编辑给女儿擦眼泪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晓彤  </w:t>
      </w:r>
      <w:r>
        <w:rPr>
          <w:rFonts w:ascii="宋体" w:hAnsi="宋体" w:cs="宋体"/>
          <w:sz w:val="28"/>
          <w:szCs w:val="28"/>
        </w:rPr>
        <w:t xml:space="preserve">  坤包丢了倒没什么，可是，包里的东西</w:t>
      </w:r>
      <w:r>
        <w:rPr>
          <w:rFonts w:ascii="仿宋_GB2312" w:hAnsi="仿宋_GB2312" w:eastAsia="仿宋_GB2312"/>
          <w:sz w:val="28"/>
          <w:szCs w:val="28"/>
        </w:rPr>
        <w:t>…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 什么东西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晓彤</w:t>
      </w:r>
      <w:r>
        <w:rPr>
          <w:rFonts w:ascii="宋体" w:hAnsi="宋体" w:cs="宋体"/>
          <w:sz w:val="28"/>
          <w:szCs w:val="28"/>
        </w:rPr>
        <w:t xml:space="preserve">    一串钥匙，还有一块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 </w:t>
      </w:r>
      <w:r>
        <w:rPr>
          <w:rFonts w:ascii="宋体" w:hAnsi="宋体" w:cs="宋体"/>
          <w:sz w:val="28"/>
          <w:szCs w:val="28"/>
        </w:rPr>
        <w:t xml:space="preserve">  别哭了，一块表有什么大惊小怪的，爸爸这就给你买一块去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晓彤   </w:t>
      </w:r>
      <w:r>
        <w:rPr>
          <w:rFonts w:ascii="宋体" w:hAnsi="宋体" w:cs="宋体"/>
          <w:sz w:val="28"/>
          <w:szCs w:val="28"/>
        </w:rPr>
        <w:t xml:space="preserve"> 那不是普通的手表，是我男朋友李刚送给我的生日礼物，限量版的情侣表，坐出租车的时候落在车上了。我找到出租车公司，他们说没见到，可能被别的乘客捡去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（似有所悟）晓彤，是不是欧米茄的女式表，序号</w:t>
      </w:r>
      <w:r>
        <w:rPr>
          <w:rFonts w:cs="宋体" w:ascii="宋体" w:hAnsi="宋体"/>
          <w:sz w:val="28"/>
          <w:szCs w:val="28"/>
        </w:rPr>
        <w:t>888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晓彤  </w:t>
      </w:r>
      <w:r>
        <w:rPr>
          <w:rFonts w:ascii="宋体" w:hAnsi="宋体" w:cs="宋体"/>
          <w:sz w:val="28"/>
          <w:szCs w:val="28"/>
        </w:rPr>
        <w:t>（奇怪地）爸，你怎么知道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 不错！就是刚才那块表，我这就给你追回来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孟海洋上，和王编辑撞了个满怀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  </w:t>
      </w:r>
      <w:r>
        <w:rPr>
          <w:rFonts w:ascii="宋体" w:hAnsi="宋体" w:cs="宋体"/>
          <w:sz w:val="28"/>
          <w:szCs w:val="28"/>
        </w:rPr>
        <w:t>对不起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编辑 </w:t>
      </w:r>
      <w:r>
        <w:rPr>
          <w:rFonts w:ascii="宋体" w:hAnsi="宋体" w:cs="宋体"/>
          <w:sz w:val="28"/>
          <w:szCs w:val="28"/>
        </w:rPr>
        <w:t xml:space="preserve">  说对不起的应该是我</w:t>
      </w:r>
      <w:r>
        <w:rPr>
          <w:rFonts w:ascii="仿宋_GB2312" w:hAnsi="仿宋_GB2312" w:eastAsia="仿宋_GB2312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孟老板，那块表呢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孟海洋   </w:t>
      </w:r>
      <w:r>
        <w:rPr>
          <w:rFonts w:ascii="宋体" w:hAnsi="宋体" w:cs="宋体"/>
          <w:sz w:val="28"/>
          <w:szCs w:val="28"/>
        </w:rPr>
        <w:t xml:space="preserve"> 我已经把它交给</w:t>
      </w:r>
      <w:r>
        <w:rPr>
          <w:rFonts w:ascii="宋体" w:hAnsi="宋体" w:cs="宋体"/>
          <w:sz w:val="28"/>
          <w:szCs w:val="28"/>
          <w:lang w:eastAsia="zh-CN"/>
        </w:rPr>
        <w:t>附近派出所的民警</w:t>
      </w:r>
      <w:r>
        <w:rPr>
          <w:rFonts w:ascii="宋体" w:hAnsi="宋体" w:cs="宋体"/>
          <w:sz w:val="28"/>
          <w:szCs w:val="28"/>
        </w:rPr>
        <w:t>了，</w:t>
      </w:r>
      <w:r>
        <w:rPr>
          <w:rFonts w:ascii="宋体" w:hAnsi="宋体" w:cs="宋体"/>
          <w:sz w:val="28"/>
          <w:szCs w:val="28"/>
          <w:lang w:eastAsia="zh-CN"/>
        </w:rPr>
        <w:t>民警</w:t>
      </w:r>
      <w:r>
        <w:rPr>
          <w:rFonts w:ascii="宋体" w:hAnsi="宋体" w:cs="宋体"/>
          <w:sz w:val="28"/>
          <w:szCs w:val="28"/>
        </w:rPr>
        <w:t>让我来拿落在你这儿的坤包和钥匙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【孟海洋去拿桌子上的坤包和钥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王晓彤  </w:t>
      </w:r>
      <w:r>
        <w:rPr>
          <w:rFonts w:ascii="宋体" w:hAnsi="宋体" w:cs="宋体"/>
          <w:sz w:val="28"/>
          <w:szCs w:val="28"/>
        </w:rPr>
        <w:t>（看到坤包和钥匙，惊奇地）那是我的包，钥匙是李刚家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 （陪着笑脸）孟老板，您捡的包是我女儿的，麻烦您把表还给她，好吗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孟海洋</w:t>
      </w:r>
      <w:r>
        <w:rPr>
          <w:rFonts w:ascii="宋体" w:hAnsi="宋体" w:cs="宋体"/>
          <w:sz w:val="28"/>
          <w:szCs w:val="28"/>
        </w:rPr>
        <w:t xml:space="preserve"> （冷笑）你女儿的？值得怀疑！刚才给你都不要，现在要也不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【孟海洋拿起坤包和钥匙扬长而下。王编辑愣住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晓彤</w:t>
      </w:r>
      <w:r>
        <w:rPr>
          <w:rFonts w:ascii="宋体" w:hAnsi="宋体" w:cs="宋体"/>
          <w:sz w:val="28"/>
          <w:szCs w:val="28"/>
        </w:rPr>
        <w:t>（迷惑不解）爸爸，到底咋回事嘛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【王编辑醒悟过来，奔到桌子前打电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王编辑</w:t>
      </w:r>
      <w:r>
        <w:rPr>
          <w:rFonts w:ascii="宋体" w:hAnsi="宋体" w:cs="宋体"/>
          <w:sz w:val="28"/>
          <w:szCs w:val="28"/>
        </w:rPr>
        <w:t xml:space="preserve"> （激动地）喂，是</w:t>
      </w:r>
      <w:r>
        <w:rPr>
          <w:rFonts w:ascii="宋体" w:hAnsi="宋体" w:cs="宋体"/>
          <w:sz w:val="28"/>
          <w:szCs w:val="28"/>
          <w:lang w:eastAsia="zh-CN"/>
        </w:rPr>
        <w:t>市委</w:t>
      </w:r>
      <w:r>
        <w:rPr>
          <w:rFonts w:ascii="宋体" w:hAnsi="宋体" w:cs="宋体"/>
          <w:sz w:val="28"/>
          <w:szCs w:val="28"/>
        </w:rPr>
        <w:t>宣传部杨科长吗？我找到一个精神文明人物的典型，很感动人的典型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>【剧终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微软用户</dc:creator>
  <dc:description/>
  <dc:language>en-US</dc:language>
  <cp:lastModifiedBy>余家</cp:lastModifiedBy>
  <cp:lastPrinted>2019-06-25T19:46:00Z</cp:lastPrinted>
  <dcterms:modified xsi:type="dcterms:W3CDTF">2019-06-25T11:46:48Z</dcterms:modified>
  <cp:revision>2</cp:revision>
  <dc:subject/>
  <dc:title>典  型  人  物（小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